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łącznik nr 3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b/>
        </w:rPr>
        <w:t>Sala gimnastyczna oraz siłow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Opis infrastruktury pracowni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usytuowanie pracowni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racownia usytuowana w budynku szkoły na kondygnacji nadziemnej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. wielkość i inne wymagania dotyczące pomieszczenia lub innego miejsca, w którym znajdują się stanowiska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lkość pomieszczenia umożliwiająca zajęcia dla minimum 20 osób oraz ustawienie 3 stołów do tenisa stołowego. Obok powinno znajdować się pomieszczenie z przeznaczeniem na siłownię oraz szatnia z sanitariatami. Sposób wykończenia sufitów, ścian, okien i drzwi zgodna z przepisami prawa w zakresie wymagań: budowlanych, bezpieczeństwa i higieny pracy, ochrony przeciwpożarowej oraz sanitarno-epidemiologicznych. Podłoga pokryta wykładziną gumową linosport 4M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. wyposażenie pracowni w niezbędne media z określeniem ich parametrów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acowni należy zapewnić: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instalację elektryczną 230 V,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instalację ogrzewczą,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entylację grawitacyjną,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świetlenie dzienne oraz dodatkowo możliwość oświetlania światłem sztucznym,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</w:rPr>
        <w:t>szerokopasmowe łącze internetowe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Opis wyposaż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mieszczenie sportowe umożliwiająca zajęcia dla minimum 20 osób oraz ustawienie 3 stołów do tenisa stołowego.</w:t>
      </w:r>
    </w:p>
    <w:p>
      <w:pPr>
        <w:pStyle w:val="Normal"/>
        <w:jc w:val="both"/>
        <w:rPr/>
      </w:pPr>
      <w:r>
        <w:rPr/>
        <w:t>Pomieszczenie- siłownia umożliwiające zamontowanie atlasu do ćwiczeń, bieżnię oraz rowerki magnetyczne, na ścianach zamontowane drabinki gimnasty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29:00Z</dcterms:created>
  <dc:creator>Jacek</dc:creator>
  <dc:description/>
  <cp:keywords/>
  <dc:language>en-US</dc:language>
  <cp:lastModifiedBy>Jacek</cp:lastModifiedBy>
  <dcterms:modified xsi:type="dcterms:W3CDTF">2017-11-29T08:22:00Z</dcterms:modified>
  <cp:revision>2</cp:revision>
  <dc:subject/>
  <dc:title/>
</cp:coreProperties>
</file>